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 xml:space="preserve">Zmluvy o poskytnutí nenávratného finančného príspevku v rámci projektu „Behind the bridge/Za mostom“ spolufinancovaného v rámci </w:t>
      </w:r>
      <w:r>
        <w:rPr>
          <w:rFonts w:cs="Arial" w:ascii="Arial" w:hAnsi="Arial"/>
          <w:b/>
          <w:sz w:val="22"/>
          <w:szCs w:val="22"/>
        </w:rPr>
        <w:t xml:space="preserve">Programu cezhraničnej spolupráce Slovenská republika – Rakúsko 2007 – </w:t>
      </w:r>
      <w:r>
        <w:rPr/>
        <w:t>201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448"/>
        <w:gridCol w:w="1538"/>
        <w:gridCol w:w="1869"/>
        <w:gridCol w:w="1979"/>
      </w:tblGrid>
      <w:tr>
        <w:trPr>
          <w:trHeight w:val="32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6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D po prerokovaní odporúča Z-BSK prerokovať a schváliť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luvu o poskytnutí nenávratného finančného príspevku z EFRR v rámci projektu „Behind the bridge/ Za mostom“ spolufinancovaného v rámci Programu cezhraničnej spolupráce Slovenská republika – Rakúsko 2007-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</w:t>
              <w:tab/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egionálnej spolupráce a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EZ, RS a CR schvaľuje Zmluvu o poskytnutí nenávratného finančného príspevku z EFRR v rámci projektu „Behind the bridge/ Za mostom“ spolufinancovaného v rámci Programu cezhraničnej spolupráce Slovenská republika – Rakúsko 2007-201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 ukladá riaditeľovi Úradu BSK zabezpečiť podpis Zmluvy v znení navrhovaného uznesenia časť 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 BSK schváliť predložený materiál „Návrh na schválenie zmluvy o poskytnutí nenávratného finančného príspevku z EFRR v rámci projektu „Behind the Bridge/Za mostom“ spolufinancovaného v rámci Programu cezhraničnej spolupráce Slovenská republika – Rakúsko 2007 – 2013“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 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9:00Z</dcterms:created>
  <dc:creator>kpaxnerova</dc:creator>
  <dc:description/>
  <cp:keywords/>
  <dc:language>en-US</dc:language>
  <cp:lastModifiedBy>Ivan Magát</cp:lastModifiedBy>
  <cp:lastPrinted>2012-09-06T11:24:00Z</cp:lastPrinted>
  <dcterms:modified xsi:type="dcterms:W3CDTF">2012-09-06T09:24:00Z</dcterms:modified>
  <cp:revision>6</cp:revision>
  <dc:subject/>
  <dc:title>Stanoviská komisií Zastupiteľstva BSK</dc:title>
</cp:coreProperties>
</file>